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ephanie G</w:t>
      </w:r>
    </w:p>
    <w:p>
      <w:pPr>
        <w:pStyle w:val="Normal"/>
        <w:rPr/>
      </w:pPr>
      <w:r>
        <w:rPr/>
        <w:t xml:space="preserve">Design Plan </w:t>
      </w:r>
    </w:p>
    <w:p>
      <w:pPr>
        <w:pStyle w:val="Normal"/>
        <w:rPr/>
      </w:pPr>
      <w:r>
        <w:rPr/>
        <w:t xml:space="preserve">Science Olympiad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llect all the materials needed to assemble the bottle rocket.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One 1 liter bottle</w:t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A roll form of tape (masking, scotch, strapping etc.)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cissors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oster board (for fins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liquid inside of the bottle should be disposed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ut off the label to the soda bottle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move the retaining ring off of the bottle so that the bottle can be launched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Apply strapping tape, either 2 layers all clumped into the center, or 3 thinner sections in the top, middle, and lower, this is going to make the rocket stronger and protect it from expanding and/or bursting.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Next, you have to make the fins. Depending on how many fins you want, you find the circumference of the bottle and divide it by 3 (for 3 fins) or 4 (for 4 fins)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One you have cut out three or four even fins and use the extort glue to attach the fins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Then you start attaching the nose cone on the by cutting the bottom, and then using the leftover part onto the top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in between the spout and the top portion, you have to put weight in the middle of the rocket.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One you have done that and put the bottom portion inside the top, you are done with the bottle rock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2:25:00Z</dcterms:created>
  <dc:creator>sgreen</dc:creator>
  <dc:description/>
  <cp:keywords/>
  <dc:language>en-US</dc:language>
  <cp:lastModifiedBy>sgreen</cp:lastModifiedBy>
  <dcterms:modified xsi:type="dcterms:W3CDTF">2011-10-13T02:25:00Z</dcterms:modified>
  <cp:revision>2</cp:revision>
  <dc:subject/>
  <dc:title>Stephanie G</dc:title>
</cp:coreProperties>
</file>